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796161255"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190386342"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774199340"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201466722"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